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опыт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Субъектно-ориентированные автоматизированные обучающие комплексы представляют собой электронный образовательный ресурс, включающий в себя не только информационный материал, представленный в различных форматах (текст, таблицы, графика, видео, анимации и др.), но и практический (тренажеры, тесты, письменные задания, творческие письменные задания, задания, связанные с поиском информации с использованием поисковых систем сети Интернет и др.), а также компоненты для реализации взаимодействия между учащимися, учащимися и учителем. Автоматизированные обучающие комплексы разработаны как в формате электронного учебного пособия, предназначенного для использования на персональных компьютерах локально, так и в формате электронного учебного курса, изучаемого в рамках дистанционного обучения с использованием программного продукта MOODLE (англ. Modular Object-Oriented Dynamic Learning Environment - модульная объектно-ориентированная динамическая учебная среда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Мною разработаны и используются:</w:t>
      </w:r>
    </w:p>
    <w:p>
      <w:pPr>
        <w:pStyle w:val="Style16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АОК для использования на локальных компьютерах:</w:t>
      </w:r>
    </w:p>
    <w:p>
      <w:pPr>
        <w:pStyle w:val="Style16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Информация. Информационные процессы.</w:t>
      </w:r>
    </w:p>
    <w:p>
      <w:pPr>
        <w:pStyle w:val="Style16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Арифметические основы компьютера.</w:t>
      </w:r>
    </w:p>
    <w:p>
      <w:pPr>
        <w:pStyle w:val="Style16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Представление чисел в компьютере.</w:t>
      </w:r>
    </w:p>
    <w:p>
      <w:pPr>
        <w:pStyle w:val="Style16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Логические основы компьютера.</w:t>
      </w:r>
    </w:p>
    <w:p>
      <w:pPr>
        <w:pStyle w:val="Style16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Алгоритмизация.</w:t>
      </w:r>
    </w:p>
    <w:p>
      <w:pPr>
        <w:pStyle w:val="Style16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АОК для дистанционного обучения:</w:t>
      </w:r>
    </w:p>
    <w:p>
      <w:pPr>
        <w:pStyle w:val="Style16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Информатика 6 класс</w:t>
      </w:r>
    </w:p>
    <w:p>
      <w:pPr>
        <w:pStyle w:val="Style16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Информатика 10 класс</w:t>
      </w:r>
    </w:p>
    <w:p>
      <w:pPr>
        <w:pStyle w:val="Style16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Физика 7 класс</w:t>
      </w:r>
    </w:p>
    <w:p>
      <w:pPr>
        <w:pStyle w:val="Style16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Физика 8 класс</w:t>
      </w:r>
    </w:p>
    <w:p>
      <w:pPr>
        <w:pStyle w:val="Style16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Физика 10 класс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Главная страница и страница с содержанием АОК «Информация. Информационные процессы» изображены на рис. 1, 2. </w:t>
      </w:r>
    </w:p>
    <w:p>
      <w:pPr>
        <w:pStyle w:val="Style16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2535" cy="3423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ис.1 Главная страница АОК «Информация. Информационные процессы»</w:t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2535" cy="34232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ис.2 Страница с содержанием АОК с гиперссылками на компоненты АОК</w:t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Главная страница и страница с содержанием АОК «Информатика 10 класс» для дистанционного обучения (на основе </w:t>
      </w:r>
      <w:r>
        <w:rPr>
          <w:lang w:val="en-US"/>
        </w:rPr>
        <w:t>Moodle</w:t>
      </w:r>
      <w:r>
        <w:rPr/>
        <w:t>) изображена на рис. 3, 4.</w:t>
      </w:r>
    </w:p>
    <w:p>
      <w:pPr>
        <w:pStyle w:val="Style16"/>
        <w:spacing w:lineRule="auto" w:line="360"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42535" cy="34232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ис.3 Главная страница дистанционного АОК «Информатика. 10 класс»</w:t>
      </w:r>
    </w:p>
    <w:p>
      <w:pPr>
        <w:pStyle w:val="Style16"/>
        <w:spacing w:lineRule="auto" w:line="360"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6"/>
        <w:spacing w:lineRule="auto" w:line="360"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42535" cy="34232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ис.4 Страница дистанционного АОК «Информатика 10 класс». Тема «Информационный кризис»</w:t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Обязательным условием работы с такими обучающими комплексами является использование различных форм взаимодействия субъектов учебного процесса, которое может осуществляться и на уроках в компьютерном классе, и дистанционно с использованием интерактивных элементов системы </w:t>
      </w:r>
      <w:r>
        <w:rPr>
          <w:lang w:val="en-US"/>
        </w:rPr>
        <w:t>Moodle</w:t>
      </w:r>
      <w:r>
        <w:rPr/>
        <w:t xml:space="preserve">: форум, чат, опрос, анкета, семинар, </w:t>
      </w:r>
      <w:r>
        <w:rPr>
          <w:lang w:val="en-US"/>
        </w:rPr>
        <w:t>Wiki</w:t>
      </w:r>
      <w:r>
        <w:rPr/>
        <w:t>, на основе которых можно организовать работу виртуальных круглых столов, учебных дискуссий, веб-семинаров, веб-конференций, сетевых проектов (рис. 5, 6).</w:t>
      </w:r>
    </w:p>
    <w:p>
      <w:pPr>
        <w:pStyle w:val="Style16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2535" cy="34302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30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ис. 5 Интерактивный элемент АОК «Информатика 10 класс»: виртуальная учебная дискуссия</w:t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2535" cy="34232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center"/>
        <w:rPr/>
      </w:pPr>
      <w:r>
        <w:rPr>
          <w:sz w:val="20"/>
          <w:szCs w:val="20"/>
        </w:rPr>
        <w:t>Рис. 6 Интерактивный элемент АОК «Информатика 10 класс»: круглый стол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Несомненно, важным компонентом АОК являются тренажеры, также представляемые в разных форматах (</w:t>
      </w:r>
      <w:r>
        <w:rPr>
          <w:lang w:val="en-US"/>
        </w:rPr>
        <w:t>ppt</w:t>
      </w:r>
      <w:r>
        <w:rPr/>
        <w:t xml:space="preserve">, </w:t>
      </w:r>
      <w:r>
        <w:rPr>
          <w:lang w:val="en-US"/>
        </w:rPr>
        <w:t>html</w:t>
      </w:r>
      <w:r>
        <w:rPr/>
        <w:t xml:space="preserve">, специальных тестирующих оболочках) в АОК для применения на локальном компьютере (рис. 7) и преимущественно в виде тренировочных тестов в АОК на основе </w:t>
      </w:r>
      <w:r>
        <w:rPr>
          <w:lang w:val="en-US"/>
        </w:rPr>
        <w:t>Moodle</w:t>
      </w:r>
      <w:r>
        <w:rPr/>
        <w:t xml:space="preserve"> (рис. 8, 9)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pacing w:lineRule="auto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0" cy="199517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1995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lineRule="auto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3185" cy="196024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19602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7 Фрагмент тренажера в формате </w:t>
      </w:r>
      <w:r>
        <w:rPr>
          <w:sz w:val="20"/>
          <w:szCs w:val="20"/>
          <w:lang w:val="en-US"/>
        </w:rPr>
        <w:t>ppt</w:t>
      </w:r>
      <w:r>
        <w:rPr>
          <w:sz w:val="20"/>
          <w:szCs w:val="20"/>
        </w:rPr>
        <w:t>.</w:t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2535" cy="342328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. 8 Страница дистанционного АОК с тестом-тренажером (вопросы для ответа, тип – «множественный выбор»)</w:t>
      </w:r>
    </w:p>
    <w:p>
      <w:pPr>
        <w:pStyle w:val="Style16"/>
        <w:spacing w:before="0" w:after="0"/>
        <w:jc w:val="center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2535" cy="34232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. 9 Страница дистанционного АОК с тестом-тренажером с выбранными ответами и оценкой их правильности (для самопроверки)</w:t>
      </w:r>
    </w:p>
    <w:p>
      <w:pPr>
        <w:pStyle w:val="Style16"/>
        <w:spacing w:lineRule="auto" w:line="36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Контрольно-измерительные материалы представлены в АОК как виде тестов, так и в виде письменных заданий различного уровня сложности, включая творческие. При составлении каждого контрольного теста принципиальным является включение нескольких вопросов из предыдущей темы. Используются тестовые задания различных типов и форм: вычисляемые задания (с введением ответа с клавиатуры), множественный выбор (выбор одного или нескольких правильных ответов из определенного множества ответов), задания на установление соответствия между двумя группами понятий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Содержание комплекса требует особой структуры учебного занятия, смоделированных в соответствии с принципами технологии «Развитие критического мышления через чтение и письмо (РКМЧП)». Занятие строится в определенной логике, предполагающей этапы (стадии) урока: «Вызов – Осмысление – Рефлексия»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Первая стадия – вызов.</w:t>
      </w:r>
      <w:r>
        <w:rPr>
          <w:b/>
        </w:rPr>
        <w:t xml:space="preserve"> </w:t>
      </w:r>
      <w:r>
        <w:rPr/>
        <w:t>Эта стадия позволяет:</w:t>
      </w:r>
    </w:p>
    <w:p>
      <w:pPr>
        <w:pStyle w:val="Style16"/>
        <w:numPr>
          <w:ilvl w:val="1"/>
          <w:numId w:val="5"/>
        </w:numPr>
        <w:spacing w:lineRule="auto" w:line="360" w:before="0" w:after="0"/>
        <w:ind w:left="1080" w:hanging="360"/>
        <w:jc w:val="both"/>
        <w:rPr/>
      </w:pPr>
      <w:r>
        <w:rPr/>
        <w:t>актуализировать и обобщить имеющиеся у ученика знания по данной теме или проблеме;</w:t>
      </w:r>
    </w:p>
    <w:p>
      <w:pPr>
        <w:pStyle w:val="Style16"/>
        <w:numPr>
          <w:ilvl w:val="1"/>
          <w:numId w:val="5"/>
        </w:numPr>
        <w:spacing w:lineRule="auto" w:line="360" w:before="0" w:after="0"/>
        <w:ind w:left="1080" w:hanging="360"/>
        <w:jc w:val="both"/>
        <w:rPr/>
      </w:pPr>
      <w:r>
        <w:rPr/>
        <w:t>вызвать устойчивый интерес к изучаемой теме, мотивировать ученика к учебной деятельности;</w:t>
      </w:r>
    </w:p>
    <w:p>
      <w:pPr>
        <w:pStyle w:val="Style16"/>
        <w:numPr>
          <w:ilvl w:val="1"/>
          <w:numId w:val="5"/>
        </w:numPr>
        <w:spacing w:lineRule="auto" w:line="360" w:before="0" w:after="0"/>
        <w:ind w:left="1080" w:hanging="360"/>
        <w:jc w:val="both"/>
        <w:rPr/>
      </w:pPr>
      <w:r>
        <w:rPr/>
        <w:t>побудить ученика к активной работе на уроке и дома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Вторая стадия – осмысление.</w:t>
      </w:r>
      <w:r>
        <w:rPr>
          <w:b/>
        </w:rPr>
        <w:t xml:space="preserve"> </w:t>
      </w:r>
      <w:r>
        <w:rPr/>
        <w:t>Здесь другие задачи. Эта стадия позволяет ученику:</w:t>
      </w:r>
    </w:p>
    <w:p>
      <w:pPr>
        <w:pStyle w:val="Style16"/>
        <w:numPr>
          <w:ilvl w:val="1"/>
          <w:numId w:val="5"/>
        </w:numPr>
        <w:spacing w:lineRule="auto" w:line="360" w:before="0" w:after="0"/>
        <w:ind w:left="1080" w:hanging="360"/>
        <w:jc w:val="both"/>
        <w:rPr/>
      </w:pPr>
      <w:r>
        <w:rPr/>
        <w:t>получить новую информацию;</w:t>
      </w:r>
    </w:p>
    <w:p>
      <w:pPr>
        <w:pStyle w:val="Style16"/>
        <w:numPr>
          <w:ilvl w:val="1"/>
          <w:numId w:val="5"/>
        </w:numPr>
        <w:spacing w:lineRule="auto" w:line="360" w:before="0" w:after="0"/>
        <w:ind w:left="1080" w:hanging="360"/>
        <w:jc w:val="both"/>
        <w:rPr/>
      </w:pPr>
      <w:r>
        <w:rPr/>
        <w:t>осмыслить ее;</w:t>
      </w:r>
    </w:p>
    <w:p>
      <w:pPr>
        <w:pStyle w:val="Style16"/>
        <w:numPr>
          <w:ilvl w:val="1"/>
          <w:numId w:val="5"/>
        </w:numPr>
        <w:spacing w:lineRule="auto" w:line="360" w:before="0" w:after="0"/>
        <w:ind w:left="1080" w:hanging="360"/>
        <w:jc w:val="both"/>
        <w:rPr/>
      </w:pPr>
      <w:r>
        <w:rPr/>
        <w:t>соотнести с уже имеющимися знания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</w:rPr>
        <w:t>Третья стадия – рефлексия.</w:t>
      </w:r>
      <w:r>
        <w:rPr/>
        <w:t xml:space="preserve"> Здесь основным является:</w:t>
      </w:r>
    </w:p>
    <w:p>
      <w:pPr>
        <w:pStyle w:val="Style16"/>
        <w:numPr>
          <w:ilvl w:val="1"/>
          <w:numId w:val="5"/>
        </w:numPr>
        <w:spacing w:lineRule="auto" w:line="360" w:before="0" w:after="0"/>
        <w:ind w:left="1080" w:hanging="360"/>
        <w:jc w:val="both"/>
        <w:rPr/>
      </w:pPr>
      <w:r>
        <w:rPr/>
        <w:t>целостное осмысление, обобщение полученной информации;</w:t>
      </w:r>
    </w:p>
    <w:p>
      <w:pPr>
        <w:pStyle w:val="Style16"/>
        <w:numPr>
          <w:ilvl w:val="1"/>
          <w:numId w:val="5"/>
        </w:numPr>
        <w:spacing w:lineRule="auto" w:line="360" w:before="0" w:after="0"/>
        <w:ind w:left="1080" w:hanging="360"/>
        <w:jc w:val="both"/>
        <w:rPr/>
      </w:pPr>
      <w:r>
        <w:rPr/>
        <w:t>присвоение нового знания, новой информации учеником;</w:t>
      </w:r>
    </w:p>
    <w:p>
      <w:pPr>
        <w:pStyle w:val="Style16"/>
        <w:numPr>
          <w:ilvl w:val="1"/>
          <w:numId w:val="5"/>
        </w:numPr>
        <w:spacing w:lineRule="auto" w:line="360" w:before="0" w:after="0"/>
        <w:ind w:left="1080" w:hanging="360"/>
        <w:jc w:val="both"/>
        <w:rPr/>
      </w:pPr>
      <w:r>
        <w:rPr/>
        <w:t>формирование у каждого из учащихся собственного отношения к изучаемому материалу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На каждой из стадий урока (занятия) используются определенные методические приемы. Их можно систематизировать по формированию определенных универсальных учебных действий (умений).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 xml:space="preserve">Умение систематизировать и анализировать информацию на всех стадиях ее усвоения: 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кластеры,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маркировочная таблица «Инсерт»,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таблицы: «ПМИ (плюс-минус-интересно)» или «ПМ?», «Знаю - Хочу узнать - Узнал»,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«Фишбон».</w:t>
      </w:r>
    </w:p>
    <w:p>
      <w:pPr>
        <w:pStyle w:val="Style16"/>
        <w:spacing w:lineRule="auto" w:line="360" w:before="0" w:after="0"/>
        <w:ind w:left="720" w:hanging="0"/>
        <w:jc w:val="both"/>
        <w:rPr/>
      </w:pPr>
      <w:r>
        <w:rPr/>
        <w:t>Умение осознанного, вдумчивого чтения: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чтение с пометками («Инсерт»),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двучастный дневник,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таблица «Толстых» и «тонких» вопросов»,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таблицы: «ПМИ» или «ПМ?», «Знаю – Хочу узнать – Узнал»,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«Фишбон»,</w:t>
      </w:r>
    </w:p>
    <w:p>
      <w:pPr>
        <w:pStyle w:val="Style16"/>
        <w:spacing w:lineRule="auto" w:line="360" w:before="0" w:after="0"/>
        <w:ind w:left="720" w:hanging="0"/>
        <w:jc w:val="both"/>
        <w:rPr/>
      </w:pPr>
      <w:r>
        <w:rPr/>
        <w:t>Умение формулировать и решать проблемы:</w:t>
      </w:r>
    </w:p>
    <w:p>
      <w:pPr>
        <w:pStyle w:val="Style16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«Фишбон»,</w:t>
      </w:r>
    </w:p>
    <w:p>
      <w:pPr>
        <w:pStyle w:val="Style16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таблица «Знаю – Хочу узнать – Узнал».</w:t>
      </w:r>
    </w:p>
    <w:p>
      <w:pPr>
        <w:pStyle w:val="Style16"/>
        <w:spacing w:lineRule="auto" w:line="360" w:before="0" w:after="0"/>
        <w:ind w:left="720" w:hanging="0"/>
        <w:jc w:val="both"/>
        <w:rPr/>
      </w:pPr>
      <w:r>
        <w:rPr/>
        <w:t>Умение работать с понятиями:</w:t>
      </w:r>
    </w:p>
    <w:p>
      <w:pPr>
        <w:pStyle w:val="Style16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синквейн,</w:t>
      </w:r>
    </w:p>
    <w:p>
      <w:pPr>
        <w:pStyle w:val="Style16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даймонд,</w:t>
      </w:r>
    </w:p>
    <w:p>
      <w:pPr>
        <w:pStyle w:val="Style16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«Концептуальное колесо»,</w:t>
      </w:r>
    </w:p>
    <w:p>
      <w:pPr>
        <w:pStyle w:val="Style16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денотатный граф.</w:t>
      </w:r>
    </w:p>
    <w:p>
      <w:pPr>
        <w:pStyle w:val="Style16"/>
        <w:spacing w:lineRule="auto" w:line="360" w:before="0" w:after="0"/>
        <w:ind w:left="720" w:hanging="0"/>
        <w:jc w:val="both"/>
        <w:rPr/>
      </w:pPr>
      <w:r>
        <w:rPr/>
        <w:t>Умение вести аргументированную дискуссию:</w:t>
      </w:r>
    </w:p>
    <w:p>
      <w:pPr>
        <w:pStyle w:val="Style16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аквариумная дискуссия,</w:t>
      </w:r>
    </w:p>
    <w:p>
      <w:pPr>
        <w:pStyle w:val="Style16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перекрестная дискуссия.</w:t>
      </w:r>
    </w:p>
    <w:p>
      <w:pPr>
        <w:pStyle w:val="Style16"/>
        <w:spacing w:lineRule="auto" w:line="360" w:before="0" w:after="0"/>
        <w:ind w:left="720" w:hanging="0"/>
        <w:jc w:val="both"/>
        <w:rPr/>
      </w:pPr>
      <w:r>
        <w:rPr/>
        <w:t>Умение интерпретировать, творчески перерабатывать новую информацию, давать рефлексивную оценку пройденного:</w:t>
      </w:r>
    </w:p>
    <w:p>
      <w:pPr>
        <w:pStyle w:val="Style16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синквейн,</w:t>
      </w:r>
    </w:p>
    <w:p>
      <w:pPr>
        <w:pStyle w:val="Style16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даймонд,</w:t>
      </w:r>
    </w:p>
    <w:p>
      <w:pPr>
        <w:pStyle w:val="Style16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кластеры,</w:t>
      </w:r>
    </w:p>
    <w:p>
      <w:pPr>
        <w:pStyle w:val="Style16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эссе,</w:t>
      </w:r>
    </w:p>
    <w:p>
      <w:pPr>
        <w:pStyle w:val="Style16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двухрядный круглый стол.</w:t>
      </w:r>
    </w:p>
    <w:p>
      <w:pPr>
        <w:pStyle w:val="Style16"/>
        <w:spacing w:lineRule="auto" w:line="360" w:before="0" w:after="0"/>
        <w:ind w:left="720" w:hanging="0"/>
        <w:jc w:val="both"/>
        <w:rPr/>
      </w:pPr>
      <w:r>
        <w:rPr/>
        <w:t>Умение в области само- и взаимооценки: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лист взаимооценки,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парная письменная взаимооценка,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совокупная оценка.</w:t>
      </w:r>
    </w:p>
    <w:p>
      <w:pPr>
        <w:pStyle w:val="Style16"/>
        <w:spacing w:lineRule="auto" w:line="360" w:before="0" w:after="0"/>
        <w:ind w:left="720" w:hanging="0"/>
        <w:jc w:val="both"/>
        <w:rPr/>
      </w:pPr>
      <w:r>
        <w:rPr/>
        <w:t>Умение планировать собственную учебную деятельность: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Вопросы «Верите ли вы?»,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кластеры,</w:t>
      </w:r>
    </w:p>
    <w:p>
      <w:pPr>
        <w:pStyle w:val="Style16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портфолио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«Каждый прием, используемый в технологии развития критического мышления,  многофункционален, работает на развитие интеллектуальных и личностных умений, а выстроенные в логике «вызов – осмысление – рефлексия», они способствуют развитию рефлексивных способностей, помогают овладеть умением учиться самостоятельно», - пишет И.В. Муштавинская в учебно-методическом пособии «Технология развития критического мышления на уроке и в системе подготовки учителя.</w:t>
      </w:r>
      <w:r>
        <w:rPr>
          <w:rStyle w:val="FootnoteCharacters"/>
          <w:rStyle w:val="FootnoteAnchor"/>
        </w:rPr>
        <w:footnoteReference w:id="2"/>
      </w:r>
      <w:r>
        <w:rPr/>
        <w:t xml:space="preserve"> АОК, дидактической основой которого является технология развития критического мышления, воплощает в себе рефлексивные технологии, определяющие путь к самообразовани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</w:rPr>
        <w:t>Рассмотрим некоторые наиболее популярные из приемов этой технологии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Прием «Составление кластера»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Смысл этого приема заключается в попытке систематизировать имеющиеся знания по той или иной проблеме. Кластер – это графическая организация материала, показывающая смысловые поля того или иного понятия. Слово кластер в переводе означает «Гроздь». Составление кластера позволяет учащимся свободно и открыто думать по поводу какой-либо темы. Ученик записывает в центре листа ключевое понятие, а от него рисует стрелки-веточки в разные стороны, которые соединяют это слово с другими, от которых в свою очередь «веточки» расходятся далее и дале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Кластер я использую на разных стадиях урока: на стадии вызова, когда учащиеся до знакомства с основным источником (текстом) систематизируют информацию в виде в виде вопросов или заголовков смысловых блоков (рис. 10, 11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2535" cy="34232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ис.10 Использование приема «Кластер» на стадии вызова в АОК «Информация. Информационные процессы»</w:t>
      </w:r>
    </w:p>
    <w:p>
      <w:pPr>
        <w:pStyle w:val="Style16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2535" cy="342328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ис.11 Использование приема «Кластер» на стадии вызова в дистанционном АОК «Информатика 10 класс»</w:t>
      </w:r>
    </w:p>
    <w:p>
      <w:pPr>
        <w:pStyle w:val="Style16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jc w:val="both"/>
        <w:rPr/>
      </w:pPr>
      <w:r>
        <w:rPr/>
        <w:t>Продолжается работа с данным приемом и на стадии осмысления, по ходу работы с текстом вносятся исправления и дополнения в «грозди» (рис. 12, 13)</w:t>
      </w:r>
    </w:p>
    <w:p>
      <w:pPr>
        <w:pStyle w:val="Style16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042535" cy="342328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ис.12 Использование приема «Кластер» на стадии осмысления в АОК «Информация. Информационные процессы»</w:t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2535" cy="342328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ис.13 Использование приема «Кластер» на стадии осмысления в дистанционном АОК «Информатика 10 класс»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/>
        <w:t>Большой потенциал имеет этот прием на стадии рефлексии: это исправление неверных предположений в «предварительных» кластерах, заполнение их на основе новой информации, установление причинно-следственных связей между отдельными смысловыми блоками (рис.14, 15)</w:t>
      </w:r>
    </w:p>
    <w:p>
      <w:pPr>
        <w:pStyle w:val="Style16"/>
        <w:spacing w:lineRule="auto" w:line="360"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042535" cy="342328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ис.14 Использование приема «Кластер» на стадии рефлексия в АОК «Информация. Информационные процессы»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2535" cy="342328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.Рис. 15 Использование приема «Кластер» на стадии рефлексии в дистанционном АОК «Информатика 10 класс»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Использование графических, визуальных методов в технологии развития критического мышления, к каким относится кластерирование, не только помогают систематизировать материал, структурировать его до, во время и после изучения новой информации, но и делают зримыми процессы мышления, наглядно демонстрирует, как изменилось, обогатилось знание ученика об изучаемом предмете.</w:t>
      </w:r>
    </w:p>
    <w:p>
      <w:pPr>
        <w:pStyle w:val="Style16"/>
        <w:spacing w:lineRule="auto" w:line="360" w:before="0" w:after="0"/>
        <w:rPr/>
      </w:pPr>
      <w:r>
        <w:rPr/>
        <w:t>Пример кластера, выполненного учащимися 10 класса по теме «Информация. Информационные процессы» (рис. 16):</w:t>
      </w:r>
    </w:p>
    <w:p>
      <w:pPr>
        <w:pStyle w:val="Style16"/>
        <w:spacing w:lineRule="auto" w:line="360" w:before="0" w:after="0"/>
        <w:rPr/>
      </w:pPr>
      <w:r>
        <w:rPr/>
      </w:r>
    </w:p>
    <w:p>
      <w:pPr>
        <w:pStyle w:val="Style16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937885" cy="423481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840" cy="4234680"/>
                          <a:chOff x="0" y="0"/>
                          <a:chExt cx="5937840" cy="4234680"/>
                        </a:xfrm>
                      </wpg:grpSpPr>
                      <wps:wsp>
                        <wps:cNvSpPr/>
                        <wps:spPr>
                          <a:xfrm>
                            <a:off x="1491480" y="51480"/>
                            <a:ext cx="6012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лю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960" y="51480"/>
                            <a:ext cx="58932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иф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160" y="471960"/>
                            <a:ext cx="115524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ифр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4280" y="690120"/>
                            <a:ext cx="1915920" cy="74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 несанкционированного доступ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2040" y="114840"/>
                            <a:ext cx="6897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ро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0200" y="0"/>
                            <a:ext cx="1090440" cy="54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 вскрыт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рол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480" y="960120"/>
                            <a:ext cx="86112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 сбое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92480"/>
                            <a:ext cx="133272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рхивир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200" y="1685880"/>
                            <a:ext cx="1421280" cy="28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зервир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120" y="1633680"/>
                            <a:ext cx="842760" cy="33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F2F2F2"/>
                                  <w:lang w:val="ru-RU" w:bidi="ar-SA"/>
                                </w:rPr>
                                <w:t>ЗАЩИ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7040" y="2129760"/>
                            <a:ext cx="783720" cy="54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 вирус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8160" y="1588680"/>
                            <a:ext cx="1580040" cy="51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филактические ме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3040" y="2175480"/>
                            <a:ext cx="130860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нтивирусные програм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3040" y="2750760"/>
                            <a:ext cx="1137960" cy="49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щие мер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защи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0" y="2163960"/>
                            <a:ext cx="1214640" cy="51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 потери ил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искаж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20" y="2819880"/>
                            <a:ext cx="1409760" cy="51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прос на подтвержд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0" y="3332520"/>
                            <a:ext cx="1202760" cy="54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ециальные атрибу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7680" y="2618640"/>
                            <a:ext cx="961560" cy="75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мена последни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действ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040" y="3245400"/>
                            <a:ext cx="1073160" cy="98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зграничение доступа пользовател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44520" y="42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412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3600" y="16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0200" y="24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1120" y="35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3040" y="35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6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3040" y="25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2640" y="75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3320" y="114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880" y="13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1120" y="168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0960" y="23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1800" y="281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1120" y="337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4400" y="329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7680" y="290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0720" y="193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3040" y="241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0200" y="289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2040" y="217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55pt;height:333.45pt" coordorigin="0,0" coordsize="9351,6669">
                <v:oval id="shape_0" fillcolor="white" stroked="t" o:allowincell="f" style="position:absolute;left:2349;top:81;width:946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лю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36;top:81;width:927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иф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98;top:743;width:1818;height:52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иф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80;top:1087;width:3016;height:116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 несанкционированного досту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20;top:181;width:1085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7;top:0;width:1716;height:8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 вскрыти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ро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5;top:1512;width:1355;height:4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 сбое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2193;width:2098;height:4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рхив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47;top:2655;width:2237;height:4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зерв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885;top:2573;width:1326;height:53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F2F2F2"/>
                            <w:lang w:val="ru-RU" w:bidi="ar-SA"/>
                          </w:rPr>
                          <w:t>ЗАЩИ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oval>
                <v:oval id="shape_0" fillcolor="white" stroked="t" o:allowincell="f" style="position:absolute;left:5507;top:3354;width:1233;height:8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 виру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63;top:2502;width:2487;height:8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филактические м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23;top:3426;width:2060;height:7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нтивирусные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23;top:4332;width:1791;height: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щие мер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защи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20;top:3408;width:1912;height:8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 потери ил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иска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3;top:4441;width:2219;height:8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прос на подтвер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42;top:5248;width:1893;height:8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ециальные атрибу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42;top:4124;width:1513;height:11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мена последни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37;top:5111;width:1689;height:15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зграничение доступа пользова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212;top:6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50;top:7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7;top:2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7;top:3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15;top:5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63;top:5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37;top:1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96;top:3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67;top:118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72;top:18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65;top:21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8;top:26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34;top:37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7;top:44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15;top:53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91;top:51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45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46;top:304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23;top:37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7;top:45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20;top:34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rStyle w:val="StrongEmphasis"/>
          <w:b w:val="false"/>
          <w:sz w:val="20"/>
          <w:szCs w:val="20"/>
        </w:rPr>
        <w:t>Рис. 16 Кластер, составленный учеником 10 класса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Прием «Чтение с пометками на полях»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Технология «критическое мышление» предлагает методический прием, известный как «чтение с пометками». Этот прием является средством, позволяющим ученику отслеживать свое понимание прочитанного текста. Технически он достаточно прост. Учеников надо познакомить с рядом маркировочных знаков и предложить им по мере чтения ставить их карандашом на полях специально подобранного и распечатанного текста. Помечать следует отдельные абзацы или предложения в текст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В АОК я использую следующие помет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Знаком </w:t>
      </w:r>
      <w:r>
        <w:rPr>
          <w:rStyle w:val="StrongEmphasis"/>
          <w:b w:val="false"/>
        </w:rPr>
        <w:t>«галочка» (v)</w:t>
      </w:r>
      <w:r>
        <w:rPr/>
        <w:t xml:space="preserve"> отмечается в тексте информация, которая уже известна ученику. Он ранее с ней познакомился. При этом источник информации и степень достоверности ее не имеет знач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Знаком </w:t>
      </w:r>
      <w:r>
        <w:rPr>
          <w:rStyle w:val="StrongEmphasis"/>
          <w:b w:val="false"/>
        </w:rPr>
        <w:t>«плюс»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(+)</w:t>
      </w:r>
      <w:r>
        <w:rPr/>
        <w:t xml:space="preserve"> отмечается новое знание, новая информация. Ученик ставит этот знак только в том случае, если он впервые встречается с прочитанным текст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Знаком </w:t>
      </w:r>
      <w:r>
        <w:rPr>
          <w:rStyle w:val="StrongEmphasis"/>
          <w:b w:val="false"/>
        </w:rPr>
        <w:t>«вопрос» (?)</w:t>
      </w:r>
      <w:r>
        <w:rPr/>
        <w:t xml:space="preserve"> отмечается то, что осталось непонятным ученику и требует дополнительных сведений, вызывает желание узнать подробне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Знаком </w:t>
      </w:r>
      <w:r>
        <w:rPr>
          <w:rStyle w:val="StrongEmphasis"/>
          <w:b w:val="false"/>
        </w:rPr>
        <w:t>«восклицательный знак» (!)</w:t>
      </w:r>
      <w:r>
        <w:rPr/>
        <w:t xml:space="preserve"> отмечается то, что вызывает сомнение, что было бы интересно обсудить, сравнить с мнением други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Наиболее приемлемым вариантом завершения данной работы с текстом является заполнение «маркировочной таблицы», а затем ее обсуждение (рис 17, 18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2535" cy="3423285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ис.17 Использование приема «Маркировочная таблица» в АОК «Информация. Информационные процессы»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2535" cy="3423285"/>
            <wp:effectExtent l="0" t="0" r="0" b="0"/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center"/>
        <w:rPr/>
      </w:pPr>
      <w:r>
        <w:rPr>
          <w:sz w:val="20"/>
          <w:szCs w:val="20"/>
        </w:rPr>
        <w:t>Рис.18 Использование приема «Маркировочная таблица» в дистанционном АОК «Информатика 10 класс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мер маркировочной таблицы, заполненной учеником 10 класса по теме «Кодирование информации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30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?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!</w:t>
            </w:r>
          </w:p>
        </w:tc>
      </w:tr>
      <w:tr>
        <w:trPr>
          <w:trHeight w:val="9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вместе  с его смыслом  называют  символом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кодирования - ко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ы, состоящие из двух знаков(+;-); (0;1); (да; нет)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ание – процесс представления в виде знаков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мый для кодирования  конечный набор отличительных друг от друга знаков называют алфавит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авит,  состоящий из двух знаков называют двоич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с постоянной длинной 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алфави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ной кода называют количества знаков, которое  используется для представления кодируемого числ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бука Морзе-пример троичного кода. </w:t>
            </w:r>
          </w:p>
        </w:tc>
      </w:tr>
      <w:tr>
        <w:trPr>
          <w:trHeight w:val="15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вычислительной техники для кодирования информации используется двоичный код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«Ключевые слов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«Ключевые слова» используется для актуализации имеющихся знаний по теме урока и мотивации к последующей познавательной деятельности. Ученикам сообщаются, скажем, пять ключевых слов, так или иначе связанных с темой урока, и предлагается составить текст из 2-3 предложений, используя эти ключевые слова (рис 19, 20)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2535" cy="3423285"/>
            <wp:effectExtent l="0" t="0" r="0" b="0"/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19 Использование приема «Ключевые слова» в АОК «Информация. Информационные процессы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2535" cy="3423285"/>
            <wp:effectExtent l="0" t="0" r="0" b="0"/>
            <wp:docPr id="2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Рис.20 Использование приема «Ключевые слова» в дистанционном АОК «Информатика 10 класс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ем «Эссе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этого приема можно выразить следующими словами: «Я пишу для того, чтобы понять, что я думаю». Это свободное письмо на заданную тему, в котором ценится самостоятельность, проявление индивидуальности, дискуссионность, оригинальность решения проблемы, аргументации. Обычно эссе пишется после обсуждения проблемы и по времени занимает не более 5 минут (рис. 21)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2535" cy="342328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42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Рис.21 Использование приема «Эссе» в дистанционном АОК «Информатика 10 класс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«Синквейн» (пятистиши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воде с французского слово «синквейн» означает стихотворение, состоящее из пяти строк, которое пишется по определенным правилам. В чем смысл этого методического приема? Составление синквейна требует от ученика в кратких выражениях резюмировать учебный материал, информацию, что позволяет рефлексировать по какому-либо поводу. Это форма свободного творчества, но по определенным правилам. Правила написания синквейна таков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вой строчке записывается ключевое слово темы – существительно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й строчке надо написать два прилагательных, раскрывающих тему синквей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ретьей строчке записываются три глагола, описывающих характерные действия, относящиеся к ключевому слову тем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четвертой строчке размещается целая фраза, предложение, состоящее из нескольких слов, с помощью которого ученик высказывает свое отношение к теме. Это может быть крылатое выражение, цитата или составленная учеником фраз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яя строчка – это слово-резюме, существительное – синоним к ключевому слову темы, которое дает новую интерпретацию темы, позволяет выразить к ней личное отношени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синквейном проводится по следующей процедур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ются правила написания синквейн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мера приводятся несколько синквейнов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ется тема синквейн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ется время на данный вид работ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«синквейн» используется на стадии рефлексии (рис. 22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7480" cy="3598545"/>
            <wp:effectExtent l="0" t="0" r="0" b="0"/>
            <wp:docPr id="2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598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 22 Страница АОК «Информация. Информационные процессы» с описанием приемов работы с тексто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 синквейна по теме «Информационный кризис: проблемы и пути их решения»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взрыв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ый, преумножающий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ся, порождает, распространяет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ной рост количества информации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К на основ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я разрабатываю не только для обучения информатике, но и физике (рис. 23)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37480" cy="359854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598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23 АОК «Физика 10 класс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и индивидуальной самостоятельной работы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ронтальной в сочетании с групповой и индивидуальной работой (в компьютерном классе или в классе, где имеется мультимедийный проектор)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истанционного обучен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ы конспектов уроков с использованием автоматизированных обучающих комплексов см. в приложении </w:t>
      </w:r>
    </w:p>
    <w:sectPr>
      <w:headerReference w:type="default" r:id="rId25"/>
      <w:footerReference w:type="default" r:id="rId26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.В.Муштавинская Технологияразвития критического мышления на уроке и в системе подготовки учителя: Учеб.-метод. пособие. – СПб.: КАРО, 2009. – 144 с. – (Серия «Уроки для педагогов»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20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20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20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20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20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20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2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6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20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207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2">
    <w:name w:val="WW8Num10z2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2">
    <w:name w:val="WW8Num20z2"/>
    <w:qFormat/>
    <w:rPr>
      <w:rFonts w:ascii="Symbol" w:hAnsi="Symbol" w:cs="Symbol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03:00Z</dcterms:created>
  <dc:creator>temp</dc:creator>
  <dc:description/>
  <cp:keywords/>
  <dc:language>en-US</dc:language>
  <cp:lastModifiedBy>Админ</cp:lastModifiedBy>
  <dcterms:modified xsi:type="dcterms:W3CDTF">2013-02-12T05:24:00Z</dcterms:modified>
  <cp:revision>16</cp:revision>
  <dc:subject/>
  <dc:title/>
</cp:coreProperties>
</file>